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</w:t>
        <w:br/>
        <w:t xml:space="preserve">о премии имени Раисы Андреевны Коркиной победи-телям и призерам заключи-тельного этапа всероссийской олимпиады школьни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  <w:br/>
        <w:t xml:space="preserve">№131-ФЗ «Об общих принципах организации местного самоуправления </w:t>
        <w:br/>
        <w:t>в Российской Федерации», от 29.12.2012 №273-ФЗ «Об образовании</w:t>
        <w:br/>
        <w:t xml:space="preserve">в Российской Федерации», в целях поощрения учащихся муниципальных общеобразовательных организаций, ставших победителями или призерами заключительного этапа всероссийской олимпиады школьников, администрация города Барнаул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 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мии имени Раисы Андреевны Коркиной победителям и призерам заключительного этапа всероссийской олимпиады школьник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Cs w:val="28"/>
        </w:rPr>
        <w:t>Комитету по финансам, налоговой и кредитной политике</w:t>
        <w:br/>
        <w:t>(Шернина О.А.) осуществлять финансирование расходов в пределах ассигнований, предусмотренных на данные цели в бюджете гор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становление вступает в силу с 01.01.202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Комитету информационной политики (Андреева Е.С.) обеспечить </w:t>
      </w:r>
      <w:hyperlink r:id="rId2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исполнением постановления возложить</w:t>
        <w:br/>
        <w:t>на заместителя главы администрации города по социальной политик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                                                                                           В.Г. Франк</w:t>
      </w:r>
    </w:p>
    <w:sectPr>
      <w:headerReference w:type="default" r:id="rId3"/>
      <w:headerReference w:type="first" r:id="rId4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082504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1:06:00Z</dcterms:created>
  <dc:creator>Маш. бюро</dc:creator>
  <dc:description/>
  <cp:keywords/>
  <dc:language>en-US</dc:language>
  <cp:lastModifiedBy>Маренкова Полина Георгиевна</cp:lastModifiedBy>
  <cp:lastPrinted>2024-07-30T11:43:00Z</cp:lastPrinted>
  <dcterms:modified xsi:type="dcterms:W3CDTF">2024-08-16T01:20:00Z</dcterms:modified>
  <cp:revision>6</cp:revision>
  <dc:subject/>
  <dc:title>Об утверждении графика выступлений</dc:title>
</cp:coreProperties>
</file>